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OCID:           22739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COLLECTIE:       Radio Programma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TEL:           ORAL HISTORY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ZENDGEMACHTIGDE: Omroepmuseum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OPNAMEDATUM:     1978-00-00 1925-00-00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JDSDUUR:       85'37"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  <w:lang w:val="en-GB"/>
        </w:rPr>
      </w:pPr>
      <w:r>
        <w:rPr>
          <w:color w:val="000000"/>
          <w:spacing w:val="15"/>
          <w:lang w:val="en-GB"/>
        </w:rPr>
        <w:t>DRAGERNUMMER:    HA3918 {¼inch-BAND}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  <w:lang w:val="en-GB"/>
        </w:rPr>
      </w:pPr>
      <w:r>
        <w:rPr>
          <w:color w:val="000000"/>
          <w:spacing w:val="15"/>
          <w:lang w:val="en-GB"/>
        </w:rPr>
        <w:t xml:space="preserve">                 </w:t>
      </w:r>
      <w:r>
        <w:rPr>
          <w:color w:val="000000"/>
          <w:spacing w:val="15"/>
          <w:lang w:val="en-GB"/>
        </w:rPr>
        <w:t>HA3919 {¼inch-BAND}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SAMENVATTING:    R. W. C. Baron van Boetzelaar (omroeppionier) over de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beginjaren van de NSF - Gaat vooral in op de techniek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(studio, zenders, verbindingen) - Eerste contact met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Indonesie. "Concurrentie" van de PTT - Uitzendingen 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Vanuit het Concertgebouw - Zijn rubriek 'De 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Radiodokter' – Korte herinneringen aan mensen als W.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Vogt,  A. Dubois, J. Corver, H. H. G.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 en Roel 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Visser - Wat er in Hilversum gebeurde bij wervelstorm 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/>
      </w:pPr>
      <w:r>
        <w:rPr>
          <w:color w:val="000000"/>
          <w:spacing w:val="15"/>
        </w:rPr>
        <w:tab/>
        <w:t>in 1925 (Borculo).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GENRE:           NADER TE BEPALEN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SPREKER-FUNCTIE: Boetzelaar, R.W.C. van {omroeppionier}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REFWOORDEN:     techniek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PERSOONSNAMEN:   Corver, J.; Dubois, A.;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, H.H.S.; Visser, Roel; 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/>
      </w:pPr>
      <w:r>
        <w:rPr>
          <w:color w:val="000000"/>
          <w:spacing w:val="15"/>
        </w:rPr>
        <w:tab/>
        <w:t>Vogt,Willem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NAMEN:           Concertgebouw; HDO; Nederlandsche Seintoestellen 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/>
      </w:pPr>
      <w:r>
        <w:rPr>
          <w:color w:val="000000"/>
          <w:spacing w:val="15"/>
        </w:rPr>
        <w:tab/>
        <w:t>Fabriek; PTT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  <w:lang w:val="en-GB"/>
        </w:rPr>
      </w:pPr>
      <w:r>
        <w:rPr>
          <w:color w:val="000000"/>
          <w:spacing w:val="15"/>
          <w:lang w:val="en-GB"/>
        </w:rPr>
        <w:t>LOCATIES:        Borculo; Hilversum; Indonesië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MAKER-FUNCTIE:   Beek, Gerard van {verslaggever}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Driel, Cor van {verslaggever}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ANNOTATIES:      Oud archiefnr: oudHA-017496</w: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  <mc:AlternateContent>
          <mc:Choice Requires="wps">
            <w:drawing>
              <wp:inline distT="0" distB="0" distL="0" distR="0">
                <wp:extent cx="612013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81.85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</w:r>
    </w:p>
    <w:tbl>
      <w:tblPr>
        <w:tblW w:w="1050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opyright ©   Nederlands Instituut voor Beeld en Gelui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19:00Z</dcterms:created>
  <dc:creator>Peter den Boer</dc:creator>
  <dc:description/>
  <cp:keywords/>
  <dc:language>en-US</dc:language>
  <cp:lastModifiedBy>Peter den Boer</cp:lastModifiedBy>
  <dcterms:modified xsi:type="dcterms:W3CDTF">2006-02-15T19:26:00Z</dcterms:modified>
  <cp:revision>2</cp:revision>
  <dc:subject/>
  <dc:title>DOCID:           22739</dc:title>
</cp:coreProperties>
</file>